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24</w:t>
        <w:tab/>
        <w:t>e.</w:t>
        <w:tab/>
        <w:t>Form: Memorandum in Support of Ex Parte Application for Order for Appearance of Third Pers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MEMORANDUM IN SUPPORT OF EX PARTE APPLICATION FOR ORDER FOR APPEARANCE AND EXAMINATION OF </w:t>
            </w:r>
            <w:r>
              <w:rPr>
                <w:bCs/>
              </w:rPr>
              <w:t>_ _[</w:t>
            </w:r>
            <w:r>
              <w:rPr>
                <w:bCs/>
                <w:iCs/>
              </w:rPr>
              <w:t>NAME</w:t>
            </w:r>
            <w:r>
              <w:rPr>
                <w:bCs/>
              </w:rPr>
              <w:t>]_ _</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1. The Enforcement of Judgments Law provides three different methods by which persons may be brought before the court for examination. Code of Civil Procedure §708.110 deals with the method for bringing the judgment debtor before the court. Code of Civil Procedure §708.120 deals with the method of bringing before the court third parties who have possession or control of property in which the judgment debtor has an interest or who are indebted to the judgment debtor in an amount exceeding $250. Code of Civil Procedure §708.130(a) states that witnesses may be required to appear and testify before the court or a referee in an examination proceeding under this article in the same manner as on the trial of an issue.</w:t>
      </w:r>
    </w:p>
    <w:p>
      <w:pPr>
        <w:pStyle w:val="Form"/>
        <w:rPr/>
      </w:pPr>
      <w:r>
        <w:rPr/>
      </w:r>
    </w:p>
    <w:p>
      <w:pPr>
        <w:pStyle w:val="Form"/>
        <w:rPr/>
      </w:pPr>
      <w:r>
        <w:rPr/>
        <w:t xml:space="preserve">2. In the case of </w:t>
      </w:r>
      <w:r>
        <w:rPr>
          <w:i/>
          <w:iCs/>
        </w:rPr>
        <w:t xml:space="preserve">McCullough v Clark </w:t>
      </w:r>
      <w:r>
        <w:rPr/>
        <w:t>(1871) 41 C 298, the supreme court affirmed the right to call third party witnesses. The language of current Code of Civil Procedure §708.130(a) is substantially similar to the language of the Civil Practice Act in effect in 1871, which was taken from the Field Code of 1849 from New York. The method of compelling attendance of such a witness is by civil subpoena.</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
        <w:rPr/>
      </w:pPr>
      <w:r>
        <w:rPr/>
        <w:t>3. Code of Civil Procedure §708.130(b) provides that the marital privilege between a husband and a wife does not apply in an examination proceeding under the Enforcement of Judgments Law. Clearly, Code of Civil Procedure §708.130 contemplates compelling the appearance of a spous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4.] Because of the confusion surrounding many postjudgment procedures, the judgment creditor requests that the court order the issuance of a standard Application and Order for Appearance and Examination (Judicial Council Form AT-138, EJ-125) directed to </w:t>
      </w:r>
      <w:r>
        <w:rPr>
          <w:bCs/>
        </w:rPr>
        <w:t>_ _[</w:t>
      </w:r>
      <w:r>
        <w:rPr>
          <w:bCs/>
          <w:iCs/>
        </w:rPr>
        <w:t>name</w:t>
      </w:r>
      <w:r>
        <w:rPr>
          <w:bCs/>
        </w:rPr>
        <w:t>]_ _</w:t>
      </w:r>
      <w:r>
        <w:rPr/>
        <w:t xml:space="preserve">, </w:t>
      </w:r>
      <w:r>
        <w:rPr>
          <w:bCs/>
        </w:rPr>
        <w:t>_ _[</w:t>
      </w:r>
      <w:r>
        <w:rPr>
          <w:bCs/>
          <w:iCs/>
        </w:rPr>
        <w:t>spouse of the judgment debtor</w:t>
      </w:r>
      <w:r>
        <w:rPr>
          <w:bCs/>
        </w:rPr>
        <w:t>]_ _</w:t>
      </w:r>
      <w:r>
        <w:rPr/>
        <w:t xml:space="preserve">. The form will be served with a copy of this Application and Points and Authorities so that it is clear that </w:t>
      </w:r>
      <w:r>
        <w:rPr>
          <w:bCs/>
        </w:rPr>
        <w:t>_ _[</w:t>
      </w:r>
      <w:r>
        <w:rPr>
          <w:bCs/>
          <w:iCs/>
        </w:rPr>
        <w:t>name</w:t>
      </w:r>
      <w:r>
        <w:rPr>
          <w:bCs/>
        </w:rPr>
        <w:t>]_ _</w:t>
      </w:r>
      <w:r>
        <w:rPr>
          <w:bCs/>
          <w:iCs/>
        </w:rPr>
        <w:t xml:space="preserve"> </w:t>
      </w:r>
      <w:r>
        <w:rPr/>
        <w:t>is being served as a person with knowledge of the debtor’s assets and liabilities.</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2:00Z</dcterms:created>
  <dc:creator/>
  <dc:description/>
  <cp:keywords/>
  <dc:language>en-US</dc:language>
  <cp:lastModifiedBy>weavers</cp:lastModifiedBy>
  <cp:lastPrinted>2003-05-02T11:57:00Z</cp:lastPrinted>
  <dcterms:modified xsi:type="dcterms:W3CDTF">2009-11-17T15:42:00Z</dcterms:modified>
  <cp:revision>2</cp:revision>
  <dc:subject/>
  <dc:title>||§8</dc:title>
</cp:coreProperties>
</file>